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rst and Last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tell how the outcomes of WWII affected America both positively and negativel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.S. History 1865-present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spacing w:before="100" w:after="0"/>
              <w:ind w:left="0" w:hanging="0"/>
              <w:rPr/>
            </w:pPr>
            <w:r>
              <w:rPr/>
              <w:t>USII.8a</w:t>
            </w:r>
          </w:p>
          <w:p>
            <w:pPr>
              <w:pStyle w:val="Normal"/>
              <w:rPr/>
            </w:pPr>
            <w:r>
              <w:rPr/>
              <w:t>The students will demonstrate knowledge of the economic, social, and political transformation of the United States and the world between the end of World War II and prese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will use three learning tools to show how WWII and it’s outcomes affected America both positively and negativel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as WWII and it’s outcomes a good thing for America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233195329"/>
            <w:bookmarkStart w:id="1" w:name="__Fieldmark__0_323319532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233195329"/>
            <w:bookmarkStart w:id="3" w:name="__Fieldmark__1_323319532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233195329"/>
            <w:bookmarkStart w:id="5" w:name="__Fieldmark__2_323319532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233195329"/>
            <w:bookmarkStart w:id="7" w:name="__Fieldmark__3_323319532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233195329"/>
            <w:bookmarkStart w:id="9" w:name="__Fieldmark__4_323319532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233195329"/>
            <w:bookmarkStart w:id="11" w:name="__Fieldmark__5_323319532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233195329"/>
            <w:bookmarkStart w:id="13" w:name="__Fieldmark__6_323319532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233195329"/>
            <w:bookmarkStart w:id="15" w:name="__Fieldmark__7_323319532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233195329"/>
            <w:bookmarkStart w:id="17" w:name="__Fieldmark__8_323319532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233195329"/>
            <w:bookmarkStart w:id="19" w:name="__Fieldmark__9_323319532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233195329"/>
            <w:bookmarkStart w:id="21" w:name="__Fieldmark__10_323319532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233195329"/>
            <w:bookmarkStart w:id="23" w:name="__Fieldmark__11_323319532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233195329"/>
            <w:bookmarkStart w:id="25" w:name="__Fieldmark__12_323319532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233195329"/>
            <w:bookmarkStart w:id="27" w:name="__Fieldmark__13_323319532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233195329"/>
            <w:bookmarkStart w:id="29" w:name="__Fieldmark__15_323319532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233195329"/>
            <w:bookmarkStart w:id="31" w:name="__Fieldmark__16_323319532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233195329"/>
            <w:bookmarkStart w:id="33" w:name="__Fieldmark__17_323319532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233195329"/>
            <w:bookmarkStart w:id="35" w:name="__Fieldmark__18_323319532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233195329"/>
            <w:bookmarkStart w:id="37" w:name="__Fieldmark__19_323319532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233195329"/>
            <w:bookmarkStart w:id="39" w:name="__Fieldmark__20_323319532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233195329"/>
            <w:bookmarkStart w:id="41" w:name="__Fieldmark__21_323319532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233195329"/>
            <w:bookmarkStart w:id="43" w:name="__Fieldmark__22_323319532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233195329"/>
            <w:bookmarkStart w:id="45" w:name="__Fieldmark__23_323319532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233195329"/>
            <w:bookmarkStart w:id="47" w:name="__Fieldmark__24_323319532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1:44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2-14T21:58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